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388"/>
        <w:gridCol w:w="6387"/>
      </w:tblGrid>
      <w:tr>
        <w:trPr>
          <w:trHeight w:val="927" w:hRule="atLeast"/>
        </w:trPr>
        <w:tc>
          <w:tcPr>
            <w:tcW w:w="117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2954838" r:id="rId2"/>
              </w:object>
            </w:r>
          </w:p>
        </w:tc>
        <w:tc>
          <w:tcPr>
            <w:tcW w:w="8388" w:type="dxa"/>
            <w:tcBorders/>
          </w:tcPr>
          <w:tbl>
            <w:tblPr>
              <w:tblW w:w="8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2"/>
            </w:tblGrid>
            <w:tr>
              <w:trPr>
                <w:trHeight w:val="1008" w:hRule="atLeast"/>
              </w:trPr>
              <w:tc>
                <w:tcPr>
                  <w:tcW w:w="817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ENTRAL POWER DISTRIBUTION COMPANY OF A.P.LTD.</w:t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INT COMPOUND, CORPORATE OFFICE,  HYDERABAD – 63.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TRACT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CPDCL – IR – Regulations – Appointment by transfer to the post of Sub-Engineer – Amendment to APSEB Service Regulations Part –III  -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.O.O.GM(IR &amp; L)Ms.No.38          </w:t>
        <w:tab/>
        <w:tab/>
        <w:t xml:space="preserve">                                      Dated:27-04-201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2"/>
          <w:szCs w:val="22"/>
          <w:u w:val="single"/>
        </w:rPr>
        <w:t>Read the following</w:t>
      </w:r>
      <w:r>
        <w:rPr>
          <w:rFonts w:cs="Arial" w:ascii="Arial" w:hAnsi="Arial"/>
          <w:sz w:val="22"/>
          <w:szCs w:val="22"/>
        </w:rPr>
        <w:t>:-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T.O.O.(Addl.Secy-Per) Ms.No.264, dt.11-02-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C.O.O.Jt.Secy(IR)Ms.No. 675, Dt.04-03-2009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T.O.O.(Addl.Secy-Per) Ms.No.265, dt.11-02-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   C.O.O.Jt.Secy(IR)Ms.No. 694, Dt.26-03-2009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T.O.O.(Addl.Secy-Per) Ms.No.10, dt.06-04-200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C.O.O.Jt.Secy(IR)Ms.No. 104, Dt.06-05-200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T.O.O.(Addl.Secy-Per) Ms.No.134, dt.06-10-200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 C.O.O.Jt.Secy(IR)Ms.No. 387, Dt.29-10-200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 T.O.O.(Addl.Secy-Per) Ms.No.18, dt.15-04-201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T.O.O.(Addl.Secy-Per) Ms.No.19, dt.15-04-2010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RDER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The APCPDCL hereby adopts the amendment orders issued by APTRANSCO in T.O.O.(Addl.Secy-Per)Ms.No.18, dated 15-04-2010 and in T.O.O.(Addl.Secy-Per)Ms.No.19, dated 15-04-2010 to the orders issued in T.O.O.(Addl.Secy-Per) Ms.No.264, dt.11-02-2009 and to the APSEB Service Regulations Part – III (copies enclosed) and shall be made applicable to the Employees of APCPDC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 </w:t>
        <w:tab/>
        <w:t xml:space="preserve">These orders are issued with the concurrence of the Director (Finance &amp; IT) vide Regd.No.3321, dated 14-10-2009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CHAIRMAN &amp; MANAGING DIRECT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uperintending Engineers of APCPDC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Copy to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Assistant Secretaries of APCPDC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ate Public Information Officer/APCPDC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t Compound, Hyderab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1185), New Paloncha-507115.</w:t>
      </w:r>
    </w:p>
    <w:p>
      <w:pPr>
        <w:pStyle w:val="Normal"/>
        <w:ind w:left="720" w:hanging="66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ck F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.NO.GM(IR &amp; L)/AS(IR)/PO(IR)/703-J3/201</w:t>
      </w:r>
      <w:r>
        <w:rPr>
          <w:rFonts w:cs="Arial" w:ascii="Arial" w:hAnsi="Arial"/>
          <w:b/>
          <w:u w:val="single"/>
        </w:rPr>
        <w:t>0.</w:t>
      </w:r>
    </w:p>
    <w:p>
      <w:pPr>
        <w:pStyle w:val="Normal"/>
        <w:tabs>
          <w:tab w:val="clear" w:pos="720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NEL OFFICER</w:t>
      </w:r>
    </w:p>
    <w:p>
      <w:pPr>
        <w:pStyle w:val="Normal"/>
        <w:tabs>
          <w:tab w:val="clear" w:pos="720"/>
          <w:tab w:val="left" w:pos="42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2016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14:00Z</dcterms:created>
  <dc:creator>apcpdcl</dc:creator>
  <dc:description/>
  <cp:keywords/>
  <dc:language>en-US</dc:language>
  <cp:lastModifiedBy>apcpdcl</cp:lastModifiedBy>
  <cp:lastPrinted>2010-04-27T13:56:00Z</cp:lastPrinted>
  <dcterms:modified xsi:type="dcterms:W3CDTF">2010-04-29T07:11:00Z</dcterms:modified>
  <cp:revision>22</cp:revision>
  <dc:subject/>
  <dc:title/>
</cp:coreProperties>
</file>