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7380"/>
      </w:tblGrid>
      <w:tr>
        <w:trPr>
          <w:trHeight w:val="900" w:hRule="atLeast"/>
        </w:trPr>
        <w:tc>
          <w:tcPr>
            <w:tcW w:w="118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0733412" r:id="rId2"/>
              </w:object>
            </w:r>
          </w:p>
        </w:tc>
        <w:tc>
          <w:tcPr>
            <w:tcW w:w="7380" w:type="dxa"/>
            <w:tcBorders/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2"/>
            </w:tblGrid>
            <w:tr>
              <w:trPr>
                <w:trHeight w:val="1008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CENTRAL POWER DISTRIBUTION COMPANY OF A.P.LTD.</w:t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MINT COMPOUND, CORPORATE OFFICE,  HYDERABAD – 63.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APCPDCL – IR – ALLOWANCES – Dearness Allowances/Relief - Rates of Dearness Allowance payable to the Employees and Dearness Relief to Pensioners/Family Pensioners of A.P.Transco with effect from 01-01-2011 -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O.O.CGM(HRD)Ms.No.749</w:t>
        <w:tab/>
        <w:t xml:space="preserve">                                  </w:t>
        <w:tab/>
        <w:t xml:space="preserve">      Dated:21-03-20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u w:val="single"/>
        </w:rPr>
        <w:t>Read the following</w:t>
      </w:r>
      <w:r>
        <w:rPr>
          <w:rFonts w:cs="Arial" w:ascii="Arial" w:hAnsi="Arial"/>
        </w:rPr>
        <w:t>:-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T.O.O.(Addl.Secy. – Per.)Ms.No.496, dt:07-03-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RDER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 APCPDCL hereby adopts the orders issue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y APTRANS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e T.O.O.(Addl.Secy.–Per.) Ms.No.496, dated: 07-03-2011, sanctioning  the rates of Dearness Allowance. to the Employees  in the Revised Pay Scales of 2010 and Dearness Relief to the Pensioners/Family Pensioners  with effect from 01-01-2011 (copy enclosed)  and shall be made applicable to all Employees and Pensioners/ Family Pensioners of APCPDC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 xml:space="preserve">These orders are issued with the concurrence of the Director (Finance) vide Regd.No.857, dated:18-03-201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l:As Abov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Y ORDER AND IN THE NAME OF CENTRAL POWER DISTRIBUTION COMPANY OF A.P. LIMITED)</w:t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  <w:b/>
          <w:b/>
        </w:rPr>
      </w:pPr>
      <w:r>
        <w:rPr>
          <w:rFonts w:cs="Arial" w:ascii="Arial" w:hAnsi="Arial"/>
          <w:b/>
        </w:rPr>
        <w:tab/>
        <w:tab/>
        <w:tab/>
        <w:t>CHAIRMAN &amp; MANAGING DIRECTOR</w:t>
      </w:r>
      <w:r>
        <w:rPr>
          <w:rFonts w:cs="Arial"/>
          <w:b/>
        </w:rPr>
        <w:t xml:space="preserve">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uperintending Engineers of APCPDCL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py t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 to Chairman &amp; Managing Director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 to All Directors/APCPDCL/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Chief General Manager (Finance)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Manager(Adm.) of APCPDCL.</w:t>
      </w:r>
    </w:p>
    <w:p>
      <w:pPr>
        <w:pStyle w:val="Normal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>The General Manager (IT) of APCPDCL. With a request to  place the soft copy of the C.O.O. in APCPDCL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ssistant Secretaries of 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y Officer/APCPDCL/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ccounts Officer/CPR/CPDCL/Corporate Office/Hydera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pany Secretary/APCPDCL/ 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ate Public Information Officer/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ections in P&amp;G Services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APEEU(Regd.No.1104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cretary General, APSEEU (Regd.No.327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t Compound, 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T.N.V.K.S. (Regd.No.1245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.P. Power Diploma Engineers Association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880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54/69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General Secretary, State Scheduled Tribe Employees Welfare Association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sides APCPDCL Head Quarters(New Building), Hyderabad – 500 06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ock File.</w:t>
      </w:r>
    </w:p>
    <w:p>
      <w:pPr>
        <w:pStyle w:val="Normal"/>
        <w:tabs>
          <w:tab w:val="clear" w:pos="720"/>
          <w:tab w:val="left" w:pos="669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.NO.CGM(HRD)/GM(IR&amp;L)/AS(IR)/PO-IR/1218-J2/201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/ FORWARDED BY ORDER //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NELOFFIC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2:00Z</dcterms:created>
  <dc:creator>apcpdcl</dc:creator>
  <dc:description/>
  <cp:keywords/>
  <dc:language>en-US</dc:language>
  <cp:lastModifiedBy>JAO PAS</cp:lastModifiedBy>
  <dcterms:modified xsi:type="dcterms:W3CDTF">2011-03-21T10:22:00Z</dcterms:modified>
  <cp:revision>3</cp:revision>
  <dc:subject/>
  <dc:title/>
</cp:coreProperties>
</file>