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32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</w:tblGrid>
      <w:tr>
        <w:trPr>
          <w:trHeight w:val="927" w:hRule="atLeast"/>
        </w:trPr>
        <w:tc>
          <w:tcPr>
            <w:tcW w:w="1188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1500" w:dyaOrig="14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1pt;margin-top:-45.55pt;width:43.2pt;height:45pt;mso-wrap-distance-left:9.05pt;mso-wrap-distance-right:9.05pt;mso-position-horizontal-relative:page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3824654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TRAL POWER DISTRIBUTION COMPANY OF A.P.LTD.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T COMPOUND, CORPORATE OFFICE,  HYDERABAD – 63.</w:t>
            </w:r>
          </w:p>
        </w:tc>
      </w:tr>
    </w:tbl>
    <w:p>
      <w:pPr>
        <w:pStyle w:val="Normal"/>
        <w:ind w:hanging="108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BSTRACT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</w:rPr>
        <w:t>APCPDCL – IR – Ex-GRATIA – Payment of Ex-gratia  to the Employees of APCPDCL for the year 2009-10 – Orders issued by APTRANSCO – Adoption in APCPDCL – Orders - Issued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.O.O.CGM (HRD) Ms.No.738  </w:t>
        <w:tab/>
        <w:tab/>
        <w:t xml:space="preserve">                                      Dated:14-03-201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Read the following</w:t>
      </w:r>
      <w:r>
        <w:rPr>
          <w:rFonts w:cs="Arial" w:ascii="Arial" w:hAnsi="Arial"/>
        </w:rPr>
        <w:t>:-</w:t>
      </w:r>
    </w:p>
    <w:p>
      <w:pPr>
        <w:pStyle w:val="Normal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.O.O.(Addl.Secy-Per)Ms.No.477, dt.18-02-201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ORDER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he APCPDCL hereby adopts the orders issue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 T.O.O.(Addl.Secy. – Per.)Ms.No.477, dt:18-02-2011(Copy enclosed)  in regard to payment of Ex-gratia to the Employees who have drawn Salary up to Rs.10,000/- (Pay+DA) per mensum subject to a maximum of Rs.3,500/- (Rupees three thousand five hundred only) in lieu of bonus during the year 2009-10 for the benefit of eligible employees of APCPDC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Ex-gratia amount now being paid for the year 2009-10 shall not form a precedent for future yea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his order issues with the concurrence of Director (Finance, IT &amp; RA) vide Regd. No.: 753, Dt: 09.03.20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cl:As Above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Cs w:val="18"/>
        </w:rPr>
        <w:t>(BY ORDER AND IN THE NAME OF CENTRAL POWER DISTRIBUTION COMPANY OF A.P. LIMITED)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.T. KRISHNA BABU, I.A.S.,                                        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ascii="Bookman Old Style" w:hAnsi="Bookman Old Style" w:cs="Arial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CHAIRMAN &amp; MANAGING DIRECTOR</w:t>
      </w:r>
      <w:r>
        <w:rPr>
          <w:rFonts w:cs="Arial" w:ascii="Bookman Old Style" w:hAnsi="Bookman Old Style"/>
        </w:rPr>
        <w:t xml:space="preserve"> </w:t>
      </w:r>
    </w:p>
    <w:p>
      <w:pPr>
        <w:pStyle w:val="Normal"/>
        <w:tabs>
          <w:tab w:val="clear" w:pos="720"/>
          <w:tab w:val="left" w:pos="2895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Superintending Engineers of APCPDCL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py to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S to Chairman &amp; Managing Director/APCPDCL/Hyderab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 to All Directors/APCPDCL/Hyderaba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Chief General Managers of APCPDCL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The Chief General Manager (Finance)APCPDCL/Hyderab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eneral Manager(Adm.) of APCPDCL.</w:t>
      </w:r>
    </w:p>
    <w:p>
      <w:pPr>
        <w:pStyle w:val="Normal"/>
        <w:ind w:left="4680" w:hanging="4680"/>
        <w:rPr>
          <w:rFonts w:ascii="Arial" w:hAnsi="Arial" w:cs="Arial"/>
        </w:rPr>
      </w:pPr>
      <w:r>
        <w:rPr>
          <w:rFonts w:cs="Arial" w:ascii="Arial" w:hAnsi="Arial"/>
        </w:rPr>
        <w:t>The General Manager (IT) of APCPDCL. With a request to  place the soft copy of the C.O.O. in APCPDCL web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Assistant Secretaries of APCPDC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ay Officer/APCPDCL/Corporate Office/Hyderab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ccounts Officer/CPR/CPDCL/Corporate Office/Hyderab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mpany Secretary/APCPDCL/ Corporate Office/Hyderab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tate Public Information Officer/APCPDC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Sections in P&amp;G Services/APCPDCL/Hyderab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eneral Secretary, APEEU(Regd.No.1104), (Recognis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nt Compound, Hyderab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ecretary General, APSEEU (Regd.No.327), (Recognis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int Compound, Hyderaba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eneral Secretary, T.N.V.K.S. (Regd.No.1245), (Recognis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nt Compound, Hyderabad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The General Secretary, APSEB Assistant Engineer’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(Regd.No.1185), New Paloncha-507115.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Secretary General, APSEB Engineers Association (Regd.No.874/75), H.No.6-3-663, Somajiguda, Hyderabad.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d..P.2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:: 2 ::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e General Secretary,  A.P. Power Diploma Engineers Association, </w:t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Regd.No.B-473) (Recognised), H.No.5-9-22/55, Adarshnagar, </w:t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</w:rPr>
        <w:t>Hyderabad.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he General Secretary, Andhra Rashtra Power Employees Union, (Regd.No.G-445) H.No.1-8-565/5, RTC ‘X’ Road, Hyd-20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e General Secretary, APSEB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(Regd.No.C-5), Vidyut Soudha, Hyderabad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e General Secretary, Junior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(Regd.No.880), Vidyut Soudha, Hyderabad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General Secretary, APSEB Secretariat Employee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Regd.No.54/69), Vidyut Soudha, Hyderabad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he General Secretary, United Electricity Employees Union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Regd.No.B-1829) H.No.1-7-60/4, Musheerabad, Hyderabad-20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e General Secretary, A.P.Transco Engineer’s Association,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Regd.No.4210/2000) Recognised 124, Cholas Residency, 151, Vasavinagar, Secunderabad – 15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Secretary General, APSEB SC &amp; ST Employees Welfare Association,</w:t>
      </w:r>
    </w:p>
    <w:p>
      <w:pPr>
        <w:pStyle w:val="Normal"/>
        <w:ind w:left="720" w:firstLine="7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Regd.No.1589), H.No.8-3-228/1280/56, Jawaharnagar, Yousufguda, Hyderabad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he General Secretary, APCPDCL JAO’s Association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Regd.No.1803), (Recognised) H.No.6-3-159/10/24,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nkata Ramana Colony, Hyderabad – 500 004.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Secretary General, Electricity Backward Classwelfare Employees Welfare Association, (Regd.No.1681/2006), Plot No.7, Road No.5G, Krishnanagar Colony, Moulali, Hyderabad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he General Secretary, P&amp;G Employees Association, APCPDCL, Corporate Office, Mint Compound, Hyderabad – 500 063. (PO-K Section)</w:t>
      </w:r>
    </w:p>
    <w:p>
      <w:pPr>
        <w:pStyle w:val="Normal"/>
        <w:ind w:left="72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Secretary General, Electricity OC Employees Welfare Association, (Regd.No.1088/2008), H.No.1-1-287/33/A, Chikkadapally, Hyderabad – 500 020.</w:t>
      </w:r>
    </w:p>
    <w:p>
      <w:pPr>
        <w:pStyle w:val="Normal"/>
        <w:ind w:left="720" w:hanging="720"/>
        <w:rPr/>
      </w:pPr>
      <w:r>
        <w:rPr>
          <w:rFonts w:cs="Arial" w:ascii="Arial" w:hAnsi="Arial"/>
          <w:bCs/>
        </w:rPr>
        <w:t>The General Secretary, Telangana Raastra Vidyut Karmika Sangam(Regd.No.H-58), H.O.:Q.No.3-7443, 444 Beside 132/33 KVSS, Jagital Road, Karimnag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Stock Fil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C.NO.CGM(HRD)/GM(IR &amp; L)/AS(IR)/PO(IR)/1179 -J2/2010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// FORWARDED BY ORDER //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PERSONNEL OFFIC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2160" w:right="720" w:gutter="0" w:header="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30:00Z</dcterms:created>
  <dc:creator>apcpdcl</dc:creator>
  <dc:description/>
  <cp:keywords/>
  <dc:language>en-US</dc:language>
  <cp:lastModifiedBy>G Rizwan Ahmed</cp:lastModifiedBy>
  <dcterms:modified xsi:type="dcterms:W3CDTF">2011-03-18T10:43:00Z</dcterms:modified>
  <cp:revision>3</cp:revision>
  <dc:subject/>
  <dc:title/>
</cp:coreProperties>
</file>