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7380"/>
      </w:tblGrid>
      <w:tr>
        <w:trPr>
          <w:trHeight w:val="927" w:hRule="atLeast"/>
        </w:trPr>
        <w:tc>
          <w:tcPr>
            <w:tcW w:w="118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500" w:dyaOrig="14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1pt;margin-top:-45.55pt;width:43.2pt;height:45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54329893" r:id="rId2"/>
              </w:object>
            </w:r>
          </w:p>
        </w:tc>
        <w:tc>
          <w:tcPr>
            <w:tcW w:w="7380" w:type="dxa"/>
            <w:tcBorders/>
          </w:tcPr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2"/>
            </w:tblGrid>
            <w:tr>
              <w:trPr>
                <w:trHeight w:val="1008" w:hRule="atLeast"/>
              </w:trPr>
              <w:tc>
                <w:tcPr>
                  <w:tcW w:w="709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CENTRAL POWER DISTRIBUTION COMPANY OF A.P.LTD.</w:t>
                  </w:r>
                </w:p>
                <w:p>
                  <w:pPr>
                    <w:pStyle w:val="Header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MINT COMPOUND, CORPORATE OFFICE,  HYDERABAD – 63.</w:t>
                  </w:r>
                </w:p>
              </w:tc>
            </w:tr>
          </w:tbl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10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BSTRACT</w:t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APCPDCL – IR – ALLOWANCES – Dearness Allowances/Relief - Rates of Dearness Allowance payable to the Employees and Dearness Relief to Pensioners/Family Pensioners of A.P.Transco with effect from 01-07-2010 - Orders issued by APTRANSCO – Adoption in APCPDCL – Orders - Issued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.O.O.CGM(HRD)Ms.No.277</w:t>
        <w:tab/>
        <w:t xml:space="preserve">                                  </w:t>
        <w:tab/>
        <w:t xml:space="preserve">      Dated:23-08-201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u w:val="single"/>
        </w:rPr>
        <w:t>Read the following</w:t>
      </w:r>
      <w:r>
        <w:rPr>
          <w:rFonts w:cs="Arial" w:ascii="Arial" w:hAnsi="Arial"/>
        </w:rPr>
        <w:t>:-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T.O.O.(Addl.Secy. – Per.)Ms.No.186, dt:19-08-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RDER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he APCPDCL hereby adopts the orders issue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y APTRANS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de T.O.O.(Addl.Secy.–Per.) Ms.No.186, dated: 19-08-2010, sanctioning  the rates of Dearness Allowance. to the Employees  in the Revised Pay Scales of 2010 and Dearness Relief to the Pensioners/Family Pensioners  with effect from 01-07-2010 (copy enclosed)  and shall be made applicable to all Employees and Pensioners/Family Pensioners of APCPDC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  <w:tab/>
        <w:t xml:space="preserve">These orders are issued with the concurrence of the Director (Finance &amp; IT) vide Regd.No.2532, dated:23-08-2010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l:As Abov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Y ORDER AND IN THE NAME OF CENTRAL POWER DISTRIBUTION COMPANY OF A.P. LIMITED)</w:t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right"/>
        <w:rPr>
          <w:rFonts w:cs="Arial"/>
          <w:b/>
          <w:b/>
        </w:rPr>
      </w:pPr>
      <w:r>
        <w:rPr>
          <w:rFonts w:cs="Arial" w:ascii="Arial" w:hAnsi="Arial"/>
          <w:b/>
        </w:rPr>
        <w:tab/>
        <w:tab/>
        <w:tab/>
        <w:t>CHAIRMAN &amp; MANAGING DIRECTOR</w:t>
      </w:r>
      <w:r>
        <w:rPr>
          <w:rFonts w:cs="Arial"/>
          <w:b/>
        </w:rPr>
        <w:t xml:space="preserve"> 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Superintending Engineers of APCPDCL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py to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 to Chairman &amp; Managing Director/APCPDCL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 to All Directors/APCPDCL/Hyderab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Chief General Manager (Finance)APCPDCL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ral Manager(Adm.) of APCPDCL.</w:t>
      </w:r>
    </w:p>
    <w:p>
      <w:pPr>
        <w:pStyle w:val="Normal"/>
        <w:ind w:left="4680" w:hanging="4680"/>
        <w:rPr>
          <w:rFonts w:ascii="Arial" w:hAnsi="Arial" w:cs="Arial"/>
        </w:rPr>
      </w:pPr>
      <w:r>
        <w:rPr>
          <w:rFonts w:cs="Arial" w:ascii="Arial" w:hAnsi="Arial"/>
        </w:rPr>
        <w:t>The General Manager (IT) of APCPDCL. With a request to  place the soft copy of the C.O.O. in APCPDCL web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Assistant Secretaries of APCPDC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ay Officer/APCPDCL/Corporate Office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ccounts Officer/CPR/CPDCL/Corporate Office/Hyderab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mpany Secretary/APCPDCL/ Corporate Office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ate Public Information Officer/APCPDC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Sections in P&amp;G Services/APCPDCL/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ral Secretary, APEEU(Regd.No.1104), (Recogni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t Compound, Hyderab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ecretary General, APSEEU (Regd.No.327), (Recogni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int Compound, Hyderab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eneral Secretary, T.N.V.K.S. (Regd.No.1245), (Recognis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(Regd.No.1185), New Paloncha-507115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(Regd.No.880), Vidyut Soudha, Hyderab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Regd.No.54/69), Vidyut Soudha, Hyderab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Regd.No.1589), H.No.8-3-228/1280/56, Jawaharnagar, Yousufguda, Hyderaba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General Secretary, State Scheduled Tribe Employees Welfare Association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(Regd.No.956/78) H.Q Mint Compound,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sides APCPDCL Head Quarters(New Building), Hyderabad – 500 06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nkata Ramana Colony, Hyderabad – 500 004.</w:t>
      </w:r>
    </w:p>
    <w:p>
      <w:pPr>
        <w:pStyle w:val="Normal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/>
      </w:pPr>
      <w:r>
        <w:rPr>
          <w:rFonts w:cs="Arial" w:ascii="Arial" w:hAnsi="Arial"/>
          <w:bCs/>
        </w:rPr>
        <w:t>The General Secretary, Telangana Raastra Vidyut Karmika Sangam(Regd.No.H-58), H.O.:Q.No.3-7443, 444 Beside 132/33 KVSS, Jagital Road, Karimnag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ock File.</w:t>
      </w:r>
    </w:p>
    <w:p>
      <w:pPr>
        <w:pStyle w:val="Normal"/>
        <w:tabs>
          <w:tab w:val="clear" w:pos="720"/>
          <w:tab w:val="left" w:pos="669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C.NO.CGM(HRD)/GM(IR&amp;L)/AS(IR)/PO-IR/610-J2/2010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// FORWARDED BY ORDER //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SONNELOFFICER </w:t>
      </w:r>
    </w:p>
    <w:sectPr>
      <w:type w:val="nextPage"/>
      <w:pgSz w:w="12240" w:h="20160"/>
      <w:pgMar w:left="19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4:56:00Z</dcterms:created>
  <dc:creator>apcpdcl</dc:creator>
  <dc:description/>
  <cp:keywords/>
  <dc:language>en-US</dc:language>
  <cp:lastModifiedBy>apcpdcl</cp:lastModifiedBy>
  <cp:lastPrinted>2010-08-20T11:43:00Z</cp:lastPrinted>
  <dcterms:modified xsi:type="dcterms:W3CDTF">2010-08-24T04:56:00Z</dcterms:modified>
  <cp:revision>3</cp:revision>
  <dc:subject/>
  <dc:title>Sub:-</dc:title>
</cp:coreProperties>
</file>