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05pt;width:25.9pt;height:2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530478078" r:id="rId2"/>
        </w:object>
      </w:r>
      <w:r>
        <w:rPr>
          <w:rFonts w:cs="Tahoma" w:ascii="Tahoma" w:hAnsi="Tahoma"/>
          <w:b/>
          <w:sz w:val="26"/>
          <w:szCs w:val="22"/>
        </w:rPr>
        <w:t>CENTRAL POWER DISTRIBUTION COMPANY OF A. P. LIMITED</w:t>
      </w:r>
    </w:p>
    <w:p>
      <w:pPr>
        <w:pStyle w:val="Normal"/>
        <w:rPr>
          <w:u w:val="single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        </w:t>
      </w:r>
      <w:r>
        <w:rPr>
          <w:rFonts w:cs="Tahoma" w:ascii="Tahoma" w:hAnsi="Tahoma"/>
          <w:b/>
          <w:sz w:val="20"/>
          <w:szCs w:val="22"/>
        </w:rPr>
        <w:t>H No.: 6-1-50, Mint Compound, Gr. Hyderabad – 63 Ph.: 2343 1029/1030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APCPDCL – IR </w:t>
      </w:r>
      <w:r>
        <w:rPr>
          <w:rFonts w:cs="Tahoma" w:ascii="Tahoma" w:hAnsi="Tahoma"/>
          <w:sz w:val="22"/>
          <w:szCs w:val="22"/>
        </w:rPr>
        <w:t>– Payment of HRA &amp; CCA while on leave of all kinds in respect of APTRANSCO - Orders issued by APTRANSCO – Adoption in APCPDCL – Orders - Issue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.O.O.(CGM - HRD)Ms.No.208 </w:t>
        <w:tab/>
        <w:tab/>
        <w:t xml:space="preserve">                           </w:t>
        <w:tab/>
        <w:t xml:space="preserve">    Dated:14-07-20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  <w:u w:val="single"/>
        </w:rPr>
        <w:t>Read the following</w:t>
      </w:r>
      <w:r>
        <w:rPr>
          <w:rFonts w:cs="Tahoma" w:ascii="Tahoma" w:hAnsi="Tahoma"/>
        </w:rPr>
        <w:t>:-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T.O.O.(Addl.Secy-Per)Ms.No.135, dt:16-07-201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O.O.CGM(HRD)Ms.No.307, dt.04-09-2010.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3.  G.O.Ms.No.28, Finance(FR-I)Dept., dt.09-03-2011.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4.  T.O.O.(Addl.Secy-Per)Ms.No.59, dt:13-05-2011.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RDER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In the reference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cited, the Government of A.P. in its G.O.Ms.No.28, Finance(FR-I)Dept., dt.09-03-2011 have issued orders for payment of HRA &amp; CCA to State Government Employees upto 180 days during leave of all kinds.  In the reference 4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cited, the APTRANSCO have adopted the orders issued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y Government of A.P. under reference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cite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  <w:t>After careful consideration, the APCPDCL hereby adopts the orders issued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y APTRANSC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vide its T.O.O.(Addl.Secy.– Per.)Ms.No.59, dated:13-05-2011 for payment of HRA &amp; CCA to all the employees of APCPDCL upto 180 days during leave of all kinds with effect from the date of issue of T.O.O. i.e., dt.13-05-2011 (copies enclosed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</w:t>
        <w:tab/>
        <w:t>These orders are issued with the concurrence of the Director (Finance) vide Regd.No.2200, dated 07</w:t>
      </w:r>
      <w:r>
        <w:rPr>
          <w:rFonts w:cs="Arial" w:ascii="Arial" w:hAnsi="Arial"/>
        </w:rPr>
        <w:t xml:space="preserve">-07-2011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ncl:As Above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jc w:val="right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 xml:space="preserve">UMESH SHARRAF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CHAIRMAN &amp; MANAGING DIRECTOR(I/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uperintending Engineers of APCPDC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Copy to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Assistant Secretaries of 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tate Public Information Officer/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State Scheduled Tribe Employees Welfare Association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esides APCPDCL Head Quarters(New Building), Hyderabad – 500 063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ock File.</w:t>
      </w:r>
    </w:p>
    <w:p>
      <w:pPr>
        <w:pStyle w:val="Normal"/>
        <w:tabs>
          <w:tab w:val="clear" w:pos="720"/>
          <w:tab w:val="left" w:pos="6690" w:leader="none"/>
        </w:tabs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.NO.CGM(HRD)/GM(IR&amp;L)/AS(IR)/PO-IR/518-J3/2010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// FORWARDED BY ORDER //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Tahoma" w:ascii="Tahoma" w:hAnsi="Tahoma"/>
          <w:b/>
          <w:sz w:val="22"/>
          <w:szCs w:val="22"/>
        </w:rPr>
        <w:t>PERSONNEL OFFICER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31:00Z</dcterms:created>
  <dc:creator>apcpdcl</dc:creator>
  <dc:description/>
  <cp:keywords/>
  <dc:language>en-US</dc:language>
  <cp:lastModifiedBy>apcpdcl</cp:lastModifiedBy>
  <dcterms:modified xsi:type="dcterms:W3CDTF">2011-07-22T10:31:00Z</dcterms:modified>
  <cp:revision>2</cp:revision>
  <dc:subject/>
  <dc:title/>
</cp:coreProperties>
</file>