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szCs w:val="22"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.05pt;width:25.9pt;height:27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600917038" r:id="rId2"/>
        </w:object>
      </w:r>
      <w:r>
        <w:rPr>
          <w:rFonts w:cs="Tahoma" w:ascii="Tahoma" w:hAnsi="Tahoma"/>
          <w:b/>
          <w:sz w:val="26"/>
          <w:szCs w:val="22"/>
        </w:rPr>
        <w:t>CENTRAL POWER DISTRIBUTION COMPANY OF A. P. LIMITED</w:t>
      </w:r>
    </w:p>
    <w:p>
      <w:pPr>
        <w:pStyle w:val="Normal"/>
        <w:rPr>
          <w:u w:val="single"/>
        </w:rPr>
      </w:pPr>
      <w:r>
        <w:rPr>
          <w:rFonts w:eastAsia="Tahoma" w:cs="Tahoma" w:ascii="Tahoma" w:hAnsi="Tahoma"/>
          <w:b/>
          <w:sz w:val="20"/>
          <w:szCs w:val="22"/>
        </w:rPr>
        <w:t xml:space="preserve">         </w:t>
      </w:r>
      <w:r>
        <w:rPr>
          <w:rFonts w:cs="Tahoma" w:ascii="Tahoma" w:hAnsi="Tahoma"/>
          <w:b/>
          <w:sz w:val="20"/>
          <w:szCs w:val="22"/>
        </w:rPr>
        <w:t>H No.: 6-1-50, Mint Compound, Gr. Hyderabad – 63 Ph.: 2343 1029/1030</w:t>
      </w:r>
    </w:p>
    <w:p>
      <w:pPr>
        <w:pStyle w:val="Normal"/>
        <w:ind w:hanging="108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hanging="108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ABSTRACT</w:t>
      </w:r>
    </w:p>
    <w:p>
      <w:pPr>
        <w:pStyle w:val="Normal"/>
        <w:ind w:hanging="108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 w:ascii="Tahoma" w:hAnsi="Tahoma"/>
        </w:rPr>
        <w:t>APCPDCL – IR - Pensions – Enhancement of maximum limit of Retirement gratuity from Rs.7,00,000/- to Rs.8,00,000/- - Revised orders of the Government -  Orders issued by APTRANSCO – Adoption in APCPDCL</w:t>
      </w:r>
      <w:r>
        <w:rPr>
          <w:rFonts w:cs="Tahoma" w:ascii="Tahoma" w:hAnsi="Tahoma"/>
          <w:sz w:val="22"/>
          <w:szCs w:val="22"/>
        </w:rPr>
        <w:t xml:space="preserve"> – Orders - Issued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C.O.O.CGM(HR &amp; IR)Ms.No.100                        </w:t>
        <w:tab/>
        <w:tab/>
        <w:tab/>
        <w:t>Dated:18-05-2011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</w:r>
      <w:r>
        <w:rPr>
          <w:rFonts w:cs="Tahoma" w:ascii="Tahoma" w:hAnsi="Tahoma"/>
          <w:sz w:val="22"/>
          <w:szCs w:val="22"/>
          <w:u w:val="single"/>
        </w:rPr>
        <w:t>Read the following</w:t>
      </w:r>
      <w:r>
        <w:rPr>
          <w:rFonts w:cs="Tahoma" w:ascii="Tahoma" w:hAnsi="Tahoma"/>
          <w:sz w:val="22"/>
          <w:szCs w:val="22"/>
        </w:rPr>
        <w:t>:-</w:t>
      </w:r>
    </w:p>
    <w:p>
      <w:pPr>
        <w:pStyle w:val="Normal"/>
        <w:ind w:left="1440" w:hanging="7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1.  G.O.Ms.No.101, Finance(Pension-I) Department, dt:06-04-2010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ab/>
        <w:t>2.  T.O.O.(Addl.Secy-Per)Ms.No.34, dt:27-04-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3.  C.O.O.GM(IR &amp; L)Ms.No.75, Dated:18-05-2010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4.  G.O.Ms.No.51, Finance(Pension-I) Department, dt:01-04-2011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5.  T.O.O.(Addl.Secy-Per)Ms.No.27, dt:18-04-2011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&lt;&lt;&lt;&lt;&lt;&gt;&gt;&gt;&gt;&gt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ORDER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The APCPDCL hereby adopts the orders issued by APTRANSCO vide T.O.O.(Addl.Secy-Per)Ms.No.27, dated 18-04-2011  </w:t>
      </w:r>
      <w:r>
        <w:rPr>
          <w:rFonts w:cs="Tahoma" w:ascii="Tahoma" w:hAnsi="Tahoma"/>
        </w:rPr>
        <w:t>enhancing the maximum limit of Retirement Gratuity from Rs.7,00,000/- to Rs.8,00,000/- in respect of all employees of APCPDCL with effect from 01-04-2011</w:t>
      </w:r>
      <w:r>
        <w:rPr>
          <w:rFonts w:cs="Tahoma" w:ascii="Tahoma" w:hAnsi="Tahoma"/>
          <w:sz w:val="22"/>
          <w:szCs w:val="22"/>
        </w:rPr>
        <w:t xml:space="preserve">  (Copy enclosed)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</w:t>
        <w:tab/>
        <w:t>It is further ordered that these orders shall apply to all APCPDCL employees of who retire or whose death took place on or after 01-04-201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3)   </w:t>
        <w:tab/>
        <w:t xml:space="preserve">These orders are issued with the concurrence of the Director (Finance) vide Regd.No.1539, dated 09-05-2011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BY ORDER AND IN THE NAME OF CENTRAL POWER DISTRIBUTION COMPANY OF A.P. LIMIT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cl:As abov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 xml:space="preserve">UMESH SHARRAF                                       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 xml:space="preserve">CHAIRMAN &amp; MANAGING DIRECTOR(A/c)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uperintending Engineers of APCPDCL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Copy to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S to Chairman &amp; Managing Director/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 to All Directors/APCPDCL/Hyderaba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hief General Manager (Finance)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Manager(Adm.) of APCPDCL.</w:t>
      </w:r>
    </w:p>
    <w:p>
      <w:pPr>
        <w:pStyle w:val="Normal"/>
        <w:ind w:left="4680" w:hanging="46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Manager (IT) of APCPDCL. With a request to  place the soft copy of the C.O.O. in APCPDCL websit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Assistant Secretaries of APCPDC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Pay Officer/APCPDCL/Corporate Office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Accounts Officer/CPR/CPDCL/Corporate Office/Hyderaba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ompany Secretary/APCPDCL/ Corporate Office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State Public Information Officer/APCPDC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ections in P&amp;G Services/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PEEU(Regd.No.1104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int Compound, 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Secretary General, APSEEU (Regd.No.327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Mint Compound, Hyderaba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T.N.V.K.S. (Regd.No.1245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1185), New Paloncha-507115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880), Vidyut Soudh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54/69), Vidyut Soudh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Regd.No.4210/2000) Recognised 124, Cholas Residency, 151, Vasavinagar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1589), H.No.8-3-228/1280/56, Jawaharnagar, Yousufgud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State Scheduled Tribe Employees Welfare Association,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 xml:space="preserve">(Regd.No.956/78) H.Q Mint Compound,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esides APCPDCL Head Quarters(New Building), Hyderabad – 500 063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ock Fi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C.NO.CGM(HR&amp;IR)/GM(IR &amp; L)/AS(IR)/PO(IR)/142-J3/2010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// FORWARDED BY ORDER //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SONNEL  OFFICER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180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41:00Z</dcterms:created>
  <dc:creator>apcpdcl</dc:creator>
  <dc:description/>
  <cp:keywords/>
  <dc:language>en-US</dc:language>
  <cp:lastModifiedBy>apcpdcl</cp:lastModifiedBy>
  <cp:lastPrinted>2011-05-18T15:28:00Z</cp:lastPrinted>
  <dcterms:modified xsi:type="dcterms:W3CDTF">2011-05-23T06:29:00Z</dcterms:modified>
  <cp:revision>23</cp:revision>
  <dc:subject/>
  <dc:title>Sub:-</dc:title>
</cp:coreProperties>
</file>