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AL POWER DISTRIBUTION COMPANY OF A.P.LTD.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ORPORATE OFFICE, MINT COMPOUND, HYDERABAD – 63.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APCPDCL – IR – Allowances – Traveling Allowance Rules – Traveling Allowance on Tour – Adoption of Government Orders in respect of employees of APTRANSCO and Government employees working in APTRANSCO on deputation - 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.O.O.CGM(HRD)Ms.No.186                       </w:t>
        <w:tab/>
        <w:tab/>
        <w:tab/>
        <w:tab/>
        <w:tab/>
        <w:t>Dated:08-07-20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</w:t>
        <w:tab/>
        <w:t xml:space="preserve"> </w:t>
        <w:tab/>
        <w:tab/>
      </w:r>
      <w:r>
        <w:rPr>
          <w:rFonts w:cs="Arial" w:ascii="Arial" w:hAnsi="Arial"/>
          <w:sz w:val="22"/>
          <w:szCs w:val="22"/>
          <w:u w:val="single"/>
        </w:rPr>
        <w:t>Read the following</w:t>
      </w:r>
      <w:r>
        <w:rPr>
          <w:rFonts w:cs="Arial" w:ascii="Arial" w:hAnsi="Arial"/>
          <w:sz w:val="22"/>
          <w:szCs w:val="22"/>
        </w:rPr>
        <w:t>: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G.O.Ms.No.129, Finance (TA) Department, dt:17-04-2010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T.O.O.(Addl.Secy-Per)Ms.No.69, dt:20-05-201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C.O.O.GM(IR &amp; L)Ms.No.128, Dated:09-06-2010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4.  T.O.O.(Addl.Secy-Per)Ms.No.84, dt:31-05-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RDER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The APCPDCL hereby adopts the orders issued by APTRANSCO vide T.O.O.(Addl.Secy-Per)Ms.No.84, dated 31-05-2010 in addition G.O.Ms.No.129, Finance (TA) Department,                  dt:17-04-2010 (Copies enclosed) and shall be made applicable to the APCPDCL employees and Government Employees working in APCPDCL on deputation with effect from 20-05-201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 </w:t>
        <w:tab/>
        <w:t>These orders are issued with the concurrence of the Director (Finance &amp; IT) vide Regd.No.988, dated 29-06-20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M.T. KRISHNA BABU, I.A.S.,                                       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CHAIRMAN &amp; MANAGING DIRECTOR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uperintending Engineers of APCPDC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opy t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Assistant Secretaries of APCPDC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ate Public Information Officer/APCPDC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t Compound, 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  <w:sz w:val="22"/>
          <w:szCs w:val="22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ck F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.NO.CGM(HRD)/GM(IR &amp; L)/AS(IR)/PO(IR)/243-J3/2010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NEL OFFIC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4:00Z</dcterms:created>
  <dc:creator>apcpdcl</dc:creator>
  <dc:description/>
  <cp:keywords/>
  <dc:language>en-US</dc:language>
  <cp:lastModifiedBy>apcpdcl</cp:lastModifiedBy>
  <dcterms:modified xsi:type="dcterms:W3CDTF">2010-07-16T10:24:00Z</dcterms:modified>
  <cp:revision>2</cp:revision>
  <dc:subject/>
  <dc:title/>
</cp:coreProperties>
</file>